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CAMP PROGRAMME</w:t>
      </w:r>
    </w:p>
    <w:p>
      <w:pPr>
        <w:pStyle w:val="Normal"/>
        <w:jc w:val="center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MONDAY</w:t>
      </w:r>
    </w:p>
    <w:p>
      <w:pPr>
        <w:pStyle w:val="Normal"/>
        <w:numPr>
          <w:ilvl w:val="0"/>
          <w:numId w:val="1"/>
        </w:numPr>
        <w:rPr>
          <w:b/>
          <w:b/>
          <w:lang w:val="en-NZ"/>
        </w:rPr>
      </w:pPr>
      <w:r>
        <w:rPr>
          <w:lang w:val="en-NZ"/>
        </w:rPr>
        <w:t>Bring gear to school between 5-6pm</w:t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TUESDAY</w:t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lang w:val="en-NZ"/>
        </w:rPr>
        <w:t xml:space="preserve">Arrive at school </w:t>
      </w:r>
      <w:r>
        <w:rPr>
          <w:b/>
          <w:u w:val="single"/>
          <w:lang w:val="en-NZ"/>
        </w:rPr>
        <w:t>by 7:30am</w:t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lang w:val="en-NZ"/>
        </w:rPr>
        <w:t>Report to Room 4 and stay there</w:t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lang w:val="en-NZ"/>
        </w:rPr>
        <w:t>Bus leaves 8:00am sharp</w:t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lang w:val="en-NZ"/>
        </w:rPr>
        <w:t>Help with gear onto and off ferry</w:t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lang w:val="en-NZ"/>
        </w:rPr>
        <w:t xml:space="preserve">Set up gear in dormitory rooms </w:t>
      </w:r>
      <w:r>
        <w:rPr>
          <w:b/>
          <w:u w:val="single"/>
          <w:lang w:val="en-NZ"/>
        </w:rPr>
        <w:t>WALKING ONLY UP/DOWNSTAIRS</w:t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lang w:val="en-NZ"/>
        </w:rPr>
        <w:t>Everyone assemble for camp talk and tour</w:t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lang w:val="en-NZ"/>
        </w:rPr>
        <w:t>Lunch (own lunches)</w:t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lang w:val="en-NZ"/>
        </w:rPr>
        <w:t>Fire Drill practice</w:t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lang w:val="en-NZ"/>
        </w:rPr>
        <w:t>First Activity (1:30-2:45pm)</w:t>
      </w:r>
    </w:p>
    <w:p>
      <w:pPr>
        <w:pStyle w:val="Normal"/>
        <w:numPr>
          <w:ilvl w:val="0"/>
          <w:numId w:val="5"/>
        </w:numPr>
        <w:rPr>
          <w:b/>
          <w:b/>
          <w:lang w:val="en-NZ"/>
        </w:rPr>
      </w:pPr>
      <w:r>
        <w:rPr>
          <w:lang w:val="en-NZ"/>
        </w:rPr>
        <w:t>Afternoon tea (2:45-3pm)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Second activity (3-4:45pm)</w:t>
      </w:r>
    </w:p>
    <w:p>
      <w:pPr>
        <w:pStyle w:val="Normal"/>
        <w:numPr>
          <w:ilvl w:val="0"/>
          <w:numId w:val="5"/>
        </w:numPr>
        <w:rPr/>
      </w:pPr>
      <w:r>
        <w:rPr>
          <w:lang w:val="en-NZ"/>
        </w:rPr>
        <w:t>Wharf Jump and Swim for Room 1/Duty group to dining room to set up for dinner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Dinner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Diaries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Games/Burma Trail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Supper</w:t>
      </w:r>
    </w:p>
    <w:p>
      <w:pPr>
        <w:pStyle w:val="Normal"/>
        <w:numPr>
          <w:ilvl w:val="0"/>
          <w:numId w:val="5"/>
        </w:numPr>
        <w:rPr>
          <w:lang w:val="en-NZ"/>
        </w:rPr>
      </w:pPr>
      <w:r>
        <w:rPr>
          <w:lang w:val="en-NZ"/>
        </w:rPr>
        <w:t>Bed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WEDNESDAY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bookmarkStart w:id="0" w:name="OLE_LINK2"/>
      <w:bookmarkStart w:id="1" w:name="OLE_LINK1"/>
      <w:bookmarkEnd w:id="0"/>
      <w:bookmarkEnd w:id="1"/>
      <w:r>
        <w:rPr>
          <w:lang w:val="en-NZ"/>
        </w:rPr>
        <w:t xml:space="preserve">Get up </w:t>
        <w:tab/>
        <w:tab/>
        <w:tab/>
        <w:tab/>
        <w:t>7am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Dress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Fitness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Wash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Breakfast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Duties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bookmarkStart w:id="2" w:name="OLE_LINK2"/>
      <w:bookmarkStart w:id="3" w:name="OLE_LINK1"/>
      <w:bookmarkEnd w:id="2"/>
      <w:bookmarkEnd w:id="3"/>
      <w:r>
        <w:rPr>
          <w:lang w:val="en-NZ"/>
        </w:rPr>
        <w:t xml:space="preserve">First activity </w:t>
        <w:tab/>
        <w:tab/>
        <w:tab/>
        <w:t>9:30-11:00am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Morning tea</w:t>
        <w:tab/>
        <w:tab/>
        <w:tab/>
        <w:t>11:00-11:15am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Second activity</w:t>
        <w:tab/>
        <w:tab/>
        <w:t>11:15-12:30pm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Lunch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Third activity</w:t>
        <w:tab/>
        <w:tab/>
        <w:tab/>
        <w:t>1:30-2:45pm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Afternoon tea</w:t>
        <w:tab/>
        <w:tab/>
        <w:tab/>
        <w:t>2:45-3pm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Fourth activity</w:t>
        <w:tab/>
        <w:tab/>
        <w:tab/>
        <w:t>3-4:30pm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rf jump and swim for Room 4/Duty group to dining room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Games/quiet time/duties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Dinner</w:t>
        <w:tab/>
        <w:tab/>
        <w:tab/>
        <w:tab/>
        <w:t>6pm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Diaries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Games/Burma Trail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Supper</w:t>
      </w:r>
    </w:p>
    <w:p>
      <w:pPr>
        <w:pStyle w:val="Normal"/>
        <w:numPr>
          <w:ilvl w:val="0"/>
          <w:numId w:val="2"/>
        </w:numPr>
        <w:rPr>
          <w:b/>
          <w:b/>
          <w:lang w:val="en-NZ"/>
        </w:rPr>
      </w:pPr>
      <w:r>
        <w:rPr>
          <w:lang w:val="en-NZ"/>
        </w:rPr>
        <w:t>Bed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THURSDAY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 xml:space="preserve">Get up </w:t>
        <w:tab/>
        <w:tab/>
        <w:tab/>
        <w:tab/>
        <w:t>7am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>Dress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>Fitness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>Wash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>Breakfast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>Duties</w:t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Organise gear and groups before ferry pick up – 11:15 am to School House Bay</w:t>
      </w:r>
    </w:p>
    <w:p>
      <w:pPr>
        <w:pStyle w:val="Normal"/>
        <w:numPr>
          <w:ilvl w:val="0"/>
          <w:numId w:val="4"/>
        </w:numPr>
        <w:rPr/>
      </w:pPr>
      <w:r>
        <w:rPr>
          <w:lang w:val="en-NZ"/>
        </w:rPr>
        <w:t>Walk to the Old Copper Mine</w:t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Lunch</w:t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Return via shore and Old Coach Road to Mansion House</w:t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Talk and tour of Mansion House approx 1:30-2:45pm</w:t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Ferry pick up 3pm</w:t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Afternoon tea at camp</w:t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Pack bags for early ferry Friday</w:t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Leave out clothes for tomorrow</w:t>
      </w:r>
    </w:p>
    <w:p>
      <w:pPr>
        <w:pStyle w:val="Normal"/>
        <w:numPr>
          <w:ilvl w:val="0"/>
          <w:numId w:val="4"/>
        </w:numPr>
        <w:rPr>
          <w:lang w:val="en-NZ"/>
        </w:rPr>
      </w:pPr>
      <w:r>
        <w:rPr>
          <w:lang w:val="en-NZ"/>
        </w:rPr>
        <w:t>Free time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>Dinner</w:t>
        <w:tab/>
        <w:tab/>
        <w:tab/>
        <w:tab/>
        <w:t>6pm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>Diaries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>Night programme – camp concert?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>Supper</w:t>
      </w:r>
    </w:p>
    <w:p>
      <w:pPr>
        <w:pStyle w:val="Normal"/>
        <w:numPr>
          <w:ilvl w:val="0"/>
          <w:numId w:val="4"/>
        </w:numPr>
        <w:rPr>
          <w:b/>
          <w:b/>
          <w:lang w:val="en-NZ"/>
        </w:rPr>
      </w:pPr>
      <w:r>
        <w:rPr>
          <w:lang w:val="en-NZ"/>
        </w:rPr>
        <w:t>Bed</w:t>
      </w:r>
    </w:p>
    <w:p>
      <w:pPr>
        <w:pStyle w:val="Normal"/>
        <w:ind w:left="360" w:hanging="0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CHECK ON ACTIVITIES TIMETABLE FOR YOUR PROGRAMME ON TUESDAY AND WEDNESDAY.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TUESD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 xml:space="preserve">Arrive at school </w:t>
            </w:r>
            <w:r>
              <w:rPr>
                <w:b/>
                <w:sz w:val="20"/>
                <w:szCs w:val="20"/>
                <w:u w:val="single"/>
                <w:lang w:val="en-NZ"/>
              </w:rPr>
              <w:t>by 7:30a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Report to Room 4 and stay the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Bus leaves 8:00am shar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Help with gear onto and off fer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 xml:space="preserve">Set up gear in dormitory rooms </w:t>
            </w:r>
            <w:r>
              <w:rPr>
                <w:b/>
                <w:sz w:val="20"/>
                <w:szCs w:val="20"/>
                <w:u w:val="single"/>
                <w:lang w:val="en-NZ"/>
              </w:rPr>
              <w:t>WALKING ONLY UP/DOWNSTAI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Everyone assemble for camp talk and tou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Lunch (own lunch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Fire Drill pract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First Activity 1:30-2:45p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fternoon tea 2:45-3p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Second activity 3-4:45p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harf Jump and Swim for Room 1/Duty group to dining room to set up for dinn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Dinn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Dia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Games/Burma Trai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Supp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Be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THURSD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 xml:space="preserve">Get up </w:t>
              <w:tab/>
              <w:tab/>
              <w:tab/>
              <w:tab/>
              <w:t>7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Dr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Fit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as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Breakfa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Du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Organise gear and groups before ferry pick up – 11:15 am to School House B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alk to the Old Copper M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Lun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Return via shore and Old Coach Road to Mansion Ho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alk and tour of Mansion House approx 1:30-2:45p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Ferry pick up 3p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fternoon tea at cam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Pack bags for early ferry Frid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Leave out clothes for tomorro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Free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Dinner</w:t>
              <w:tab/>
              <w:tab/>
              <w:tab/>
              <w:t>6p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Diar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Night programme – camp concer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Supp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Be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WEDNESD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 xml:space="preserve">Get up </w:t>
              <w:tab/>
              <w:tab/>
              <w:t>7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Dr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Fit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a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Breakfa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Du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 xml:space="preserve">First activity </w:t>
              <w:tab/>
              <w:t>9:30-11:00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Morning tea</w:t>
              <w:tab/>
              <w:t>11:00-11:15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Second activity</w:t>
              <w:tab/>
              <w:t>11:15-12:30p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Lun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hird activity</w:t>
              <w:tab/>
              <w:t>1:30-2:45p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fternoon tea</w:t>
              <w:tab/>
              <w:t>2:45-3p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Fourth activity</w:t>
              <w:tab/>
              <w:t>3-4:30p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harf jump and swim for Room 4/Duty group to dining ro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Games/quiet time/du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Dinner</w:t>
              <w:tab/>
              <w:tab/>
              <w:t>6p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Diar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Games/Burma Tr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Sup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Be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FRID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No fitness tod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Get dressed and bring all gear to assembly ar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Breakfast 7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Clean up bunkrooms, buildings and groun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Ferry leaves at 9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NZ"/>
              </w:rPr>
            </w:pPr>
            <w:r>
              <w:rPr>
                <w:kern w:val="2"/>
                <w:sz w:val="20"/>
                <w:szCs w:val="20"/>
                <w:lang w:val="en-US"/>
              </w:rPr>
              <w:t>Help parents unload gear at Sandspit and load into truc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NZ"/>
              </w:rPr>
            </w:pPr>
            <w:r>
              <w:rPr>
                <w:kern w:val="2"/>
                <w:sz w:val="20"/>
                <w:szCs w:val="20"/>
                <w:lang w:val="en-US"/>
              </w:rPr>
              <w:t>Bus leaves approx 10:00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At school approx 11:3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  <w:t>Lunch /Home</w:t>
            </w:r>
          </w:p>
          <w:p>
            <w:pPr>
              <w:pStyle w:val="Normal"/>
              <w:ind w:left="360" w:hanging="0"/>
              <w:rPr>
                <w:kern w:val="2"/>
                <w:sz w:val="20"/>
                <w:szCs w:val="20"/>
                <w:lang w:val="en-NZ"/>
              </w:rPr>
            </w:pPr>
            <w:r>
              <w:rPr>
                <w:kern w:val="2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>CHECK ON ACTIVITIES TIMETABLE FOR YOUR PROGRAMME ON TUESDAY AND WEDNESDAY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17:00Z</dcterms:created>
  <dc:creator>Ministry of Education</dc:creator>
  <dc:description/>
  <cp:keywords/>
  <dc:language>en-US</dc:language>
  <cp:lastModifiedBy>Ministry of Education</cp:lastModifiedBy>
  <cp:lastPrinted>2008-03-20T08:19:00Z</cp:lastPrinted>
  <dcterms:modified xsi:type="dcterms:W3CDTF">2008-03-19T19:19:00Z</dcterms:modified>
  <cp:revision>3</cp:revision>
  <dc:subject/>
  <dc:title>CAMP PROGRAMME</dc:title>
</cp:coreProperties>
</file>